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предоставления 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 xml:space="preserve">предоставления иного межбюджетного трансферта Сергиево-Посадскому муниципальному району в </w:t>
      </w:r>
      <w:r>
        <w:rPr/>
        <w:t xml:space="preserve">рамках создания условий для развития малого и среднего предпринимательства на территории городского поселения Сергиев Посад в 2019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>2. Целью предоставления иного межбюджетного трансферта является создание условий для развития малого и среднего предпринимательства на территории городского поселения Сергиев Посад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ого межбюджетного трансферта подлежат возврату в бюджет Поселения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123</cp:lastModifiedBy>
  <cp:lastPrinted>2018-01-10T20:54:00Z</cp:lastPrinted>
  <dcterms:modified xsi:type="dcterms:W3CDTF">2019-03-21T12:05:00Z</dcterms:modified>
  <cp:revision>12</cp:revision>
  <dc:subject/>
  <dc:title>ПРОЕКТ</dc:title>
</cp:coreProperties>
</file>